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411962059"/>
      <w:bookmarkStart w:id="1" w:name="__Fieldmark__0_341196205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411962059"/>
      <w:bookmarkStart w:id="3" w:name="__Fieldmark__1_3411962059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11962059"/>
            <w:bookmarkStart w:id="5" w:name="__Fieldmark__2_34119620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11962059"/>
            <w:bookmarkStart w:id="7" w:name="__Fieldmark__3_34119620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11962059"/>
            <w:bookmarkStart w:id="9" w:name="__Fieldmark__4_341196205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11962059"/>
            <w:bookmarkStart w:id="11" w:name="__Fieldmark__5_341196205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